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220 лет Севастополю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Те, кто любят Россию, должны смотреть правде в глаза. Тем, кто Россию не любят. - все равно, для патриотов же юбилейные дни Российской Империи - дни позора. Вспоминая о нашей славе, мы пьем горькую чашу. Например, ныне, когда Севастополю исполняется 220 ле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е, кто любят Россию, должны смотреть правде в глаза. Тем, кто Россию не любят. - все равно, для патриотов же юбилейные дни Российской Империи - дни позора. Вспоминая о нашей славе, мы пьем горькую чашу. Например, ныне, когда Севастополю исполняется 220 лет. На площади Севастополя выходят немноголюдные демонстрации. В толпе мы видим ветеранов. Вот он, - в стареньком плаще, в поношенной обуви, - один из уцелевших на той Великой войне героев... Помните, была песня: «Прощайте, скалистые горы! На подвиг Отчизна зовёт»? Это про него. Сегодня, как и в далёкой молодости, он идёт дорогой чести, идёт на больных стариковских ногах в пикеты и на митинги, встаёт под плакаты: «Россия, мы твои!», «Россия, помни о нас!» Отзовётся ли с Севера мощное: «Слышу!»? Нет. Там озабочены нефтегазовой трубой и властной вертикалью. «Севастополь? Это, кажется, в Украине. Там, где Черномырдин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«украинский город Севастополь» власти Киева любят возить послов иностранных государств. Бывал в Севастополе и господин Черномырдин, посол Российской Федерации. Он осведомлён о том, что сегодня решается вопрос о присвоении одной из центральных площадей Севастополя имени гетмана Сагайдачного. Сагайдачный умер за полтораста лет до основания Севастополя, но зато успешно повоевал со своими запорожцами за польского короля против московского войск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Герои Великой Отечественной войны не увидят (слава Богу!), как Севастополь станет военно-морской базой НАТО, как на священных его камнях поднимутся монументы Мазепы, Бандеры, припадочных русофобов из Галиции и на их постаментах выведут витиеватые надписи на непонятной севастопольцам «державной мове». Но «хозяев» это не смутит. «Поймуть! Заставим понимать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му-то вопрос о принадлежности Севастополя может показаться надуманным. В самом деле, республики братские, обе ещё вчера советские. Какая разница, в какой из них Крым, Севастополь, флот? Разница в том, что лишь одно из этих государств - Россия. Другое государство, Киевская Русь, сегодня стремится стать чужой страной, пытается утвердить свою идентичность именно как «нероссия». Однако слишком много российского достояния попало в хозяйство «незалежной». Так нежданно завладевший чужим добром бедолага мается и не находит себе места, жалкий и агрессивны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гда пал коммунистический режим и не стало Советского Союза, самозаклание России на алтарь «дружбы народов» вопреки опасениям демократов не только не прекратилось - напротив, получило как бы второе дыхание. Россия стала правопреемницей СССР, но отнюдь не в правах, а лишь в части долгов и обязанностей, заявила о себе, что она и не Россия вовсе, а Российская Федерация, и что злейший враг её - русский национализ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тавить Россию в один ряд со странами СНГ нельзя было лишь в одном. Все они вышли из Советского Союза, а Советский Союз - из России. Русская история не подлежит упразднению. Так же и международное право не перестало существовать как абсолютная ценность, кто бы и как им сегодня не пользова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первые государственные границы на карте Единой и Неделимой России провёл карандаш германского Генштаба в 1918 году. Эти границы мы пронесли через всю советскую историю, с ними мы живём и поныне. Результатом Брестского мира стало появление на территории исторической России новых, прежде не существовавших государств. Все эти государства (включая Польшу и Финляндию) «родом из Октября». В основание их национально-государственных суверенитетов была положена «политическая воля» сообщества деятелей, возглавляемых Лениным: Троцкого. Свердлова, Зиновьева, Иоффе и прочих. С законной российской властью, да и вообще с Россией, означенная «группа товарищей» не имела ничего общ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стая истина должна быть понята, наконец, всеми нами: богатство и мощь исторической России, её огромность и всё её имперское величие были выстроены Промыслом Божиим как оплот Святой Руси, наша измена которой есть первопричина нашей национальной катастрофы. Пока мы это не осознаем, берег Империи с Севастополем на краю будет от нас удаляться. Россия, какая она есть сегодня, не достойна владеть Севастополем - это горькая правда. Военно-стратегическое значение Севастополя в современных условиях совсем не велико. Севастополь - это для России символ и святыня, и у Святой Руси отнять Севастополь невозможно. Не по грехам нашим велика к нам милость Божия. Утраты, понесённые нами, огромны, но, теряя силы, мы обретали зрение. Сегодня мы как никогда ясно видим, что каждый из нас несёт в себе частицу общероссийской судьбы и залог возрождения нашего От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</w:rPr>
        <w:t>Когда вернётся в мир наша Росси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</w:rPr>
        <w:t>всё, что ей принадлежит по праву, о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</w:rPr>
        <w:t>возьмёт без разговоров, ни о чьём мнен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  <w:t>не беспокоясь. Мы - русские. С нами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4:52:00Z</dcterms:created>
  <dc:creator>721</dc:creator>
  <dc:description/>
  <dc:language>en-US</dc:language>
  <cp:lastModifiedBy>721</cp:lastModifiedBy>
  <dcterms:modified xsi:type="dcterms:W3CDTF">2003-05-28T04:57:00Z</dcterms:modified>
  <cp:revision>1</cp:revision>
  <dc:subject/>
  <dc:title>220 лет Севастополю</dc:title>
</cp:coreProperties>
</file>